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outlineLvl w:val="0"/>
        <w:rPr>
          <w:rFonts w:eastAsia="Times New Roman"/>
          <w:b/>
          <w:b/>
          <w:bCs/>
          <w:kern w:val="2"/>
        </w:rPr>
      </w:pPr>
      <w:r>
        <w:rPr>
          <w:rFonts w:eastAsia="Times New Roman"/>
          <w:b/>
          <w:bCs/>
          <w:kern w:val="2"/>
        </w:rPr>
        <w:t xml:space="preserve">FBI: Man allegedly threatened to bomb LA-bound jet </w:t>
      </w:r>
    </w:p>
    <w:p>
      <w:pPr>
        <w:pStyle w:val="Normal"/>
        <w:spacing w:lineRule="auto" w:line="240" w:before="0" w:after="0"/>
        <w:rPr>
          <w:rFonts w:eastAsia="Times New Roman"/>
        </w:rPr>
      </w:pPr>
      <w:r>
        <w:rPr>
          <w:rFonts w:eastAsia="Times New Roman"/>
        </w:rPr>
        <w:t>A man who claimed to have a bomb aboard a Los Angeles-bound jetliner and was then tackled and bound by other passengers will not face federal charges, the FBI said Wednesday.  No bomb was found aboard the Delta Air Lines Flight 110 from Atlanta, and after questioning by the FBI and airport police, federal investigators had decided not to pursue charges, FBI spokeswoman Laura Eimiller said.  She said they also concluded the man should undergo a psychological evaluation.  The plane was only minutes from landing at Los Angeles International Airport shortly before 10:30 a.m. Wednesday when the man "jumped up and started running ... (and) yelled 'I've got a bomb,'" passenger Bruce Worrilow told Fox 11 News.  Eimiller, who noted that the sequence of events was unclear, said the plane was a minute or two from touching down when the man apparently left his seat and walked to the rear of the plane, where he scuffled with a flight attendant.  After passengers restrained him, the man claimed to have a bomb, then later lunged for an exit door and assaulted a passenger, Eimiller said.</w:t>
      </w:r>
    </w:p>
    <w:p>
      <w:pPr>
        <w:pStyle w:val="Normal"/>
        <w:spacing w:lineRule="auto" w:line="240" w:before="0" w:after="0"/>
        <w:rPr>
          <w:rFonts w:eastAsia="Times New Roman"/>
        </w:rPr>
      </w:pPr>
      <w:r>
        <w:rPr>
          <w:rFonts w:eastAsia="Times New Roman"/>
        </w:rPr>
      </w:r>
    </w:p>
    <w:p>
      <w:pPr>
        <w:pStyle w:val="Normal"/>
        <w:numPr>
          <w:ilvl w:val="0"/>
          <w:numId w:val="0"/>
        </w:numPr>
        <w:spacing w:lineRule="auto" w:line="240" w:before="0" w:after="0"/>
        <w:outlineLvl w:val="0"/>
        <w:rPr>
          <w:rFonts w:eastAsia="Times New Roman"/>
          <w:b/>
          <w:b/>
          <w:bCs/>
          <w:kern w:val="2"/>
        </w:rPr>
      </w:pPr>
      <w:r>
        <w:rPr>
          <w:rFonts w:eastAsia="Times New Roman"/>
          <w:b/>
          <w:bCs/>
          <w:kern w:val="2"/>
        </w:rPr>
        <w:t xml:space="preserve">Wildfires trigger evacuations near Boulder, Colo. </w:t>
      </w:r>
    </w:p>
    <w:p>
      <w:pPr>
        <w:pStyle w:val="Normal"/>
        <w:spacing w:lineRule="auto" w:line="240" w:before="0" w:after="0"/>
        <w:rPr>
          <w:rFonts w:eastAsia="Times New Roman"/>
        </w:rPr>
      </w:pPr>
      <w:r>
        <w:rPr>
          <w:rFonts w:eastAsia="Times New Roman"/>
        </w:rPr>
        <w:t>Wind-driven wildfires swept across Boulder County grasslands Wednesday, destroying at least four structures and prompting police to go door-to-door ordering residents to flee one neighborhood.  No injuries were immediately reported, and it wasn't clear how many homes or residents were in the evacuation areas.  The Red Cross said at least 100 people went to one emergency shelter. Authorities said more than 11,000 homes had been alerted to the fire by reverse-911 calls, but not all of those households were told to leave.  The fires were burning in parched, rolling grasslands dotted with subdivisions, individual homes and horse ranches about 25 miles northwest of Denver.  Authorities said at least three of the destroyed structures were homes, and the fourth might have been a barn.  The largest fire, which spanned more than 100 acres, jumped across U.S. 36 and entered the Lake Valley Estates neighborhood, where police went from house to house warning residents to evacuate.</w:t>
      </w:r>
    </w:p>
    <w:p>
      <w:pPr>
        <w:pStyle w:val="Normal"/>
        <w:spacing w:lineRule="auto" w:line="240" w:before="0" w:after="0"/>
        <w:rPr>
          <w:rFonts w:eastAsia="Times New Roman"/>
        </w:rPr>
      </w:pPr>
      <w:r>
        <w:rPr>
          <w:rFonts w:eastAsia="Times New Roman"/>
        </w:rPr>
      </w:r>
    </w:p>
    <w:p>
      <w:pPr>
        <w:pStyle w:val="Normal"/>
        <w:numPr>
          <w:ilvl w:val="0"/>
          <w:numId w:val="0"/>
        </w:numPr>
        <w:spacing w:lineRule="auto" w:line="240" w:before="0" w:after="0"/>
        <w:outlineLvl w:val="0"/>
        <w:rPr>
          <w:rFonts w:eastAsia="Times New Roman"/>
          <w:b/>
          <w:b/>
          <w:bCs/>
          <w:kern w:val="2"/>
        </w:rPr>
      </w:pPr>
      <w:r>
        <w:rPr>
          <w:rFonts w:eastAsia="Times New Roman"/>
          <w:b/>
          <w:bCs/>
          <w:kern w:val="2"/>
        </w:rPr>
        <w:t xml:space="preserve">No trial for Nazi hit man in Germany </w:t>
      </w:r>
    </w:p>
    <w:p>
      <w:pPr>
        <w:pStyle w:val="Normal"/>
        <w:spacing w:lineRule="auto" w:line="240" w:before="0" w:after="0"/>
        <w:rPr>
          <w:rFonts w:eastAsia="Times New Roman"/>
        </w:rPr>
      </w:pPr>
      <w:r>
        <w:rPr>
          <w:rFonts w:eastAsia="Times New Roman"/>
        </w:rPr>
        <w:t>A German court ruled Wednesday that an elderly former Nazi hit squad member is medically unfit to stand trial for the World War II reprisal killings of three Dutch civilians.  Defense attorney Gordon Christiansen told The Associated Press that Heinrich Boere, 87, suffered a serious heart condition and could not take the stress of a trial. He said Boere had "almost died" twice since being charged in April. "This is absolutely based upon medical facts," Christiansen told The AP.  Aachen state court spokesman Georg Winkel said in a statement that the decision was based on a thorough two-day medical exam of Boere.  But the Simon Wiesenthal Center's top Nazi hunter, Efraim Zuroff, questioned whether Boere was truly ill and argued that if Boere had been pursued more vigorously earlier, his health would not have even been a factor.  "Boere has been living in Germany for decades and he should have been put on trial long ago," Zuroff said by telephone from Jerusalem. "This is a tragedy for the cause of justice."</w:t>
      </w:r>
    </w:p>
    <w:p>
      <w:pPr>
        <w:pStyle w:val="Normal"/>
        <w:spacing w:lineRule="auto" w:line="240" w:before="0" w:after="0"/>
        <w:rPr>
          <w:rFonts w:eastAsia="Times New Roman"/>
        </w:rPr>
      </w:pPr>
      <w:r>
        <w:rPr>
          <w:rFonts w:eastAsia="Times New Roman"/>
        </w:rPr>
      </w:r>
    </w:p>
    <w:p>
      <w:pPr>
        <w:pStyle w:val="Normal"/>
        <w:spacing w:lineRule="auto" w:line="240" w:before="0" w:after="0"/>
        <w:rPr>
          <w:rFonts w:eastAsia="Times New Roman"/>
        </w:rPr>
      </w:pPr>
      <w:r>
        <w:rPr>
          <w:rFonts w:eastAsia="Times New Roman"/>
          <w:b/>
          <w:bCs/>
        </w:rPr>
        <w:t xml:space="preserve">Rescuers in Guatemala say they have called off the search for bodies and any survivors of a massive landslide that killed at least 36 people. </w:t>
      </w:r>
    </w:p>
    <w:p>
      <w:pPr>
        <w:pStyle w:val="Normal"/>
        <w:spacing w:lineRule="auto" w:line="240" w:before="0" w:after="0"/>
        <w:rPr>
          <w:rFonts w:eastAsia="Times New Roman"/>
        </w:rPr>
      </w:pPr>
      <w:r>
        <w:rPr>
          <w:rFonts w:eastAsia="Times New Roman"/>
        </w:rPr>
        <w:t xml:space="preserve">Officials said that the terrain was currently too unstable and dangerous to continue working there. Thousands of tons of rock and earth collapsed on Sunday onto a road in the Alta Verapaz area, some  124 miles north of Guatemala City.  Twenty-one people were injured, while 30 people are believed to be missing.   The accident happened in a hilly, sparsely populated area, blocking the road that runs from San Cristobal Verapaz to Chicaman.   Officials said that landslips were still occurring, putting rescuers' lives at risk and making it very difficult to bring in heavy machinery to clear the earth.   They said they would try to resume rescue efforts once rockfalls stopped.   The same area was hit by a landslide last month, killing at least two people. </w:t>
      </w:r>
    </w:p>
    <w:p>
      <w:pPr>
        <w:pStyle w:val="Normal"/>
        <w:spacing w:lineRule="auto" w:line="240" w:before="0" w:after="0"/>
        <w:rPr>
          <w:rFonts w:eastAsia="Times New Roman"/>
        </w:rPr>
      </w:pPr>
      <w:r>
        <w:rPr>
          <w:rFonts w:eastAsia="Times New Roman"/>
        </w:rPr>
      </w:r>
    </w:p>
    <w:p>
      <w:pPr>
        <w:pStyle w:val="NormalWeb"/>
        <w:spacing w:before="0" w:after="0"/>
        <w:rPr>
          <w:rFonts w:ascii="Calibri" w:hAnsi="Calibri" w:cs="Calibri"/>
          <w:sz w:val="22"/>
          <w:szCs w:val="22"/>
        </w:rPr>
      </w:pPr>
      <w:r>
        <w:rPr>
          <w:rFonts w:cs="Calibri" w:ascii="Calibri" w:hAnsi="Calibri"/>
          <w:b/>
          <w:bCs/>
          <w:sz w:val="22"/>
          <w:szCs w:val="22"/>
        </w:rPr>
        <w:t xml:space="preserve">Pakistan has said the only surviving gunman from November's attacks in Mumbai is a Pakistani citizen. </w:t>
      </w:r>
    </w:p>
    <w:p>
      <w:pPr>
        <w:pStyle w:val="NormalWeb"/>
        <w:spacing w:before="0" w:after="0"/>
        <w:rPr/>
      </w:pPr>
      <w:r>
        <w:rPr>
          <w:rFonts w:cs="Calibri" w:ascii="Calibri" w:hAnsi="Calibri"/>
          <w:sz w:val="22"/>
          <w:szCs w:val="22"/>
        </w:rPr>
        <w:t xml:space="preserve">After weeks of refusing to confirm the allegations, the foreign ministry said: "We have just been informed... that Ajmal Kasab is a Pakistani national."  Mohammed Ajmal Amir Qasab was detained on the first night of the attacks.  India says all 10 gunmen were from the Pakistan-based militant group Lashkar-e-Taiba. Relations with Pakistan, which denies any role, are under strain.  More than 170 people died when 10 gunmen attacked Mumbai on 26 November.  Meanwhile, Pakistan Prime Minister Yousuf Raza Gilani has dismissed his national security adviser, Mehmood Ali Durrani, amid the tensions with India.  It is not entirely clear why Mr Durrani lost his job. One report suggested it was because he had made unauthorised comments to the media that the surviving gunman was Pakistani.  A prime ministerial statement said Mr Durrani had been sacked "for his irresponsible behaviour for not taking the prime minister and other stakeholders into confidence, and a lack of co-ordination on matters of national security". </w:t>
      </w:r>
    </w:p>
    <w:p>
      <w:pPr>
        <w:pStyle w:val="NormalWeb"/>
        <w:spacing w:before="0" w:after="0"/>
        <w:rPr>
          <w:rFonts w:ascii="Calibri" w:hAnsi="Calibri" w:cs="Calibri"/>
          <w:sz w:val="22"/>
          <w:szCs w:val="22"/>
        </w:rPr>
      </w:pPr>
      <w:r>
        <w:rPr>
          <w:rFonts w:cs="Calibri" w:ascii="Calibri" w:hAnsi="Calibri"/>
          <w:sz w:val="22"/>
          <w:szCs w:val="22"/>
        </w:rPr>
      </w:r>
    </w:p>
    <w:p>
      <w:pPr>
        <w:pStyle w:val="NormalWeb"/>
        <w:spacing w:before="0" w:after="0"/>
        <w:rPr>
          <w:rFonts w:ascii="Calibri" w:hAnsi="Calibri" w:cs="Calibri"/>
          <w:sz w:val="22"/>
          <w:szCs w:val="22"/>
        </w:rPr>
      </w:pPr>
      <w:r>
        <w:rPr>
          <w:rFonts w:cs="Calibri" w:ascii="Calibri" w:hAnsi="Calibri"/>
          <w:b/>
          <w:bCs/>
          <w:sz w:val="22"/>
          <w:szCs w:val="22"/>
        </w:rPr>
        <w:t xml:space="preserve">Roland Burris has said he expects to take up Barack Obama's vacant Illinois senate seat "very shortly". </w:t>
      </w:r>
    </w:p>
    <w:p>
      <w:pPr>
        <w:pStyle w:val="NormalWeb"/>
        <w:spacing w:before="0" w:after="0"/>
        <w:rPr/>
      </w:pPr>
      <w:r>
        <w:rPr>
          <w:rFonts w:cs="Calibri" w:ascii="Calibri" w:hAnsi="Calibri"/>
          <w:sz w:val="22"/>
          <w:szCs w:val="22"/>
        </w:rPr>
        <w:t xml:space="preserve">Senate leaders had previously tried to block Burris's membership, concerned that he had been picked by scandal-hit Illinois Governor Rod Blagojevich. But after a meeting on Wednesday with Senate leaders, Burris expressed confidence he would be allowed to take his seat.  Obama said he would be happy to work with Burris if he was seated.  On Tuesday, when the new Senate met for the first time, Burris was barred entry to the chamber by officials, who said he did not have the correct credentials.  Illinois's secretary of state has so far refused to co-sign the letter of appointment from Blagojevich, as required by Senate rules.  But following his meeting with Senate Majority Leader Harry Reid on Wednesday, Burris said he was "very happy" and expected to come to an agreement with Senate Democrats. </w:t>
      </w:r>
    </w:p>
    <w:p>
      <w:pPr>
        <w:pStyle w:val="NormalWeb"/>
        <w:spacing w:before="0" w:after="0"/>
        <w:rPr>
          <w:rFonts w:ascii="Calibri" w:hAnsi="Calibri" w:cs="Calibri"/>
          <w:sz w:val="22"/>
          <w:szCs w:val="22"/>
        </w:rPr>
      </w:pPr>
      <w:r>
        <w:rPr>
          <w:rFonts w:cs="Calibri" w:ascii="Calibri" w:hAnsi="Calibri"/>
          <w:sz w:val="22"/>
          <w:szCs w:val="22"/>
        </w:rPr>
      </w:r>
    </w:p>
    <w:p>
      <w:pPr>
        <w:pStyle w:val="NormalWeb"/>
        <w:spacing w:before="0" w:after="0"/>
        <w:rPr>
          <w:rFonts w:ascii="Calibri" w:hAnsi="Calibri" w:cs="Calibri"/>
          <w:sz w:val="22"/>
          <w:szCs w:val="22"/>
        </w:rPr>
      </w:pPr>
      <w:r>
        <w:rPr>
          <w:rFonts w:cs="Calibri" w:ascii="Calibri" w:hAnsi="Calibri"/>
          <w:b/>
          <w:bCs/>
          <w:sz w:val="22"/>
          <w:szCs w:val="22"/>
        </w:rPr>
        <w:t xml:space="preserve">Oil prices dropped sharply as US crude oil stocks rose more than had been expected - suggesting demand for energy has eroded even further. </w:t>
      </w:r>
    </w:p>
    <w:p>
      <w:pPr>
        <w:pStyle w:val="NormalWeb"/>
        <w:spacing w:before="0" w:after="0"/>
        <w:rPr>
          <w:rFonts w:ascii="Calibri" w:hAnsi="Calibri" w:cs="Calibri"/>
          <w:sz w:val="22"/>
          <w:szCs w:val="22"/>
        </w:rPr>
      </w:pPr>
      <w:r>
        <w:rPr>
          <w:rFonts w:cs="Calibri" w:ascii="Calibri" w:hAnsi="Calibri"/>
          <w:sz w:val="22"/>
          <w:szCs w:val="22"/>
        </w:rPr>
        <w:t xml:space="preserve">US light, sweet crude fell $5.95 to $42.63 a barrel in New York - ending a week of gains.  Earlier in London, Brent crude oil fell $4.67 to $45.86 a barrel.  Oil prices had been rising because of the Gaza crisis and apparent halting of Russian gas exports to Europe via Ukraine amid a dispute.  Investors have been concerned that the fighting between Israel and Hamas in Gaza could spread to the rest of oil-rich Middle East and affect supplies. However the unexpectedly large rise in US crude oil stocks has once again underlined the significance of weakening consumer demand for oil.  The Energy Information Administration said US crude oil stocks had risen by 6.7m barrels instead of the expected figure of 1.5m barrels.  Jim Ritterbusch of energy consultants Ritterbusch and Associates said:  "This will take a lot of steam out of the geopolitical argument that this Russian-Ukraine standoff is going to disrupt supplies appreciably.  "This report's telling us that we've got a big supply cushion out there that can easily absorb a temporary curtailment of European supply." </w:t>
      </w:r>
    </w:p>
    <w:p>
      <w:pPr>
        <w:pStyle w:val="NormalWeb"/>
        <w:spacing w:before="0" w:after="0"/>
        <w:rPr>
          <w:rFonts w:ascii="Calibri" w:hAnsi="Calibri" w:cs="Calibri"/>
          <w:sz w:val="22"/>
          <w:szCs w:val="22"/>
        </w:rPr>
      </w:pPr>
      <w:r>
        <w:rPr>
          <w:rFonts w:cs="Calibri" w:ascii="Calibri" w:hAnsi="Calibri"/>
          <w:sz w:val="22"/>
          <w:szCs w:val="22"/>
        </w:rPr>
      </w:r>
    </w:p>
    <w:p>
      <w:pPr>
        <w:pStyle w:val="NormalWeb"/>
        <w:spacing w:before="0" w:after="0"/>
        <w:rPr>
          <w:rFonts w:ascii="Calibri" w:hAnsi="Calibri" w:cs="Calibri"/>
          <w:sz w:val="22"/>
          <w:szCs w:val="22"/>
        </w:rPr>
      </w:pPr>
      <w:r>
        <w:rPr>
          <w:rFonts w:cs="Calibri" w:ascii="Calibri" w:hAnsi="Calibri"/>
          <w:b/>
          <w:bCs/>
          <w:sz w:val="22"/>
          <w:szCs w:val="22"/>
        </w:rPr>
        <w:t xml:space="preserve">Canada has ordered the deportation of the first woman US soldier to have sought asylum in the country to avoid being deployed to Iraq. </w:t>
      </w:r>
    </w:p>
    <w:p>
      <w:pPr>
        <w:pStyle w:val="NormalWeb"/>
        <w:spacing w:before="0" w:after="0"/>
        <w:rPr>
          <w:rFonts w:ascii="Calibri" w:hAnsi="Calibri" w:cs="Calibri"/>
          <w:sz w:val="22"/>
          <w:szCs w:val="22"/>
        </w:rPr>
      </w:pPr>
      <w:r>
        <w:rPr>
          <w:rFonts w:cs="Calibri" w:ascii="Calibri" w:hAnsi="Calibri"/>
          <w:sz w:val="22"/>
          <w:szCs w:val="22"/>
        </w:rPr>
        <w:t xml:space="preserve">Kimberly Rivera, a mother of three, had requested permission to remain in Canada on humanitarian grounds but her appeal was rejected. She could face up to five years in prison when she returns to the US.   Some 200 deserters from the US military are believed to have fled to Canada, some living incognito.  Mrs Rivera served in Iraq in 2006 but deserted a year later after refusing to be redeployed.   The War Resisters Supporters Campaign, who are backing Rivera, said her experience in Iraq was "a huge awakening" which convinced her that "the war was immoral and that she could not participate in it".  Rivera and her family have been told they must leave Canada by the end of January unless the court order is reversed.  Last year, the Canadian parliament passed a non-binding motion granting asylum to deserters from the Iraq war.  But correspondents say the governing Conservatives opposed the motion, not willing to risk upsetting Washington over the issue. </w:t>
      </w:r>
    </w:p>
    <w:p>
      <w:pPr>
        <w:pStyle w:val="NormalWeb"/>
        <w:spacing w:before="0" w:after="0"/>
        <w:rPr>
          <w:rFonts w:ascii="Calibri" w:hAnsi="Calibri" w:cs="Calibri"/>
          <w:sz w:val="22"/>
          <w:szCs w:val="22"/>
        </w:rPr>
      </w:pPr>
      <w:r>
        <w:rPr>
          <w:rFonts w:cs="Calibri" w:ascii="Calibri" w:hAnsi="Calibri"/>
          <w:sz w:val="22"/>
          <w:szCs w:val="22"/>
        </w:rPr>
      </w:r>
    </w:p>
    <w:p>
      <w:pPr>
        <w:pStyle w:val="NormalWeb"/>
        <w:spacing w:before="0" w:after="0"/>
        <w:rPr>
          <w:rFonts w:ascii="Calibri" w:hAnsi="Calibri" w:cs="Calibri"/>
          <w:sz w:val="22"/>
          <w:szCs w:val="22"/>
        </w:rPr>
      </w:pPr>
      <w:r>
        <w:rPr>
          <w:rFonts w:cs="Calibri" w:ascii="Calibri" w:hAnsi="Calibri"/>
          <w:b/>
          <w:bCs/>
          <w:sz w:val="22"/>
          <w:szCs w:val="22"/>
        </w:rPr>
        <w:t xml:space="preserve">Israeli air attacks on the Gaza Strip has resumed after a three-hour truce to allow in humanitarian aid, with border tunnels apparently the main target. </w:t>
      </w:r>
    </w:p>
    <w:p>
      <w:pPr>
        <w:pStyle w:val="NormalWeb"/>
        <w:spacing w:before="0" w:after="0"/>
        <w:rPr>
          <w:rFonts w:ascii="Calibri" w:hAnsi="Calibri" w:cs="Calibri"/>
          <w:sz w:val="22"/>
          <w:szCs w:val="22"/>
        </w:rPr>
      </w:pPr>
      <w:r>
        <w:rPr>
          <w:rFonts w:cs="Calibri" w:ascii="Calibri" w:hAnsi="Calibri"/>
          <w:sz w:val="22"/>
          <w:szCs w:val="22"/>
        </w:rPr>
        <w:t xml:space="preserve">Israeli planes leafleted southern Gaza by day, warning of imminent attacks, and the sounds of war could be heard from the border by nightfall.  Nearly 700 Palestinian and 11 Israeli lives are said to have been lost since the offensive began 12 days ago.  Peace efforts move to Cairo shortly, with an Israeli envoy due in the city.  But Israel is prepared to go even deeper into the Gaza Strip in the coming hours, BBC Middle East editor Jeremy Bowen reports from the Israeli border near Rafah.  Our editor could hear the clatter of Israeli helicopters and the report of at least one explosion from inside southern Gaza late on Wednesday night.  "Because Hamas uses your houses to hide and smuggle military weapons, the IDF [Israel Defence Forces] will attack the area," read leaflets released earlier by the thousand over the Rafah area by Israeli planes.  Unconfirmed reports speak of a tank advance with helicopter support towards Khan Younis, also in the south, shortly after midnight. </w:t>
      </w:r>
    </w:p>
    <w:p>
      <w:pPr>
        <w:pStyle w:val="NormalWeb"/>
        <w:spacing w:before="0" w:after="0"/>
        <w:rPr>
          <w:rFonts w:ascii="Calibri" w:hAnsi="Calibri" w:cs="Calibri"/>
          <w:sz w:val="22"/>
          <w:szCs w:val="22"/>
        </w:rPr>
      </w:pPr>
      <w:r>
        <w:rPr>
          <w:rFonts w:cs="Calibri" w:ascii="Calibri" w:hAnsi="Calibri"/>
          <w:sz w:val="22"/>
          <w:szCs w:val="22"/>
        </w:rPr>
      </w:r>
    </w:p>
    <w:p>
      <w:pPr>
        <w:pStyle w:val="NormalWeb"/>
        <w:spacing w:before="0" w:after="0"/>
        <w:rPr>
          <w:rFonts w:ascii="Calibri" w:hAnsi="Calibri" w:cs="Calibri"/>
          <w:b/>
          <w:b/>
          <w:sz w:val="22"/>
          <w:szCs w:val="22"/>
        </w:rPr>
      </w:pPr>
      <w:r>
        <w:rPr>
          <w:rFonts w:cs="Calibri" w:ascii="Calibri" w:hAnsi="Calibri"/>
          <w:b/>
          <w:sz w:val="22"/>
          <w:szCs w:val="22"/>
        </w:rPr>
        <w:t>In Joliet</w:t>
      </w:r>
    </w:p>
    <w:p>
      <w:pPr>
        <w:pStyle w:val="NormalWeb"/>
        <w:spacing w:before="0" w:after="0"/>
        <w:rPr>
          <w:rFonts w:ascii="Calibri" w:hAnsi="Calibri" w:cs="Calibri"/>
          <w:sz w:val="22"/>
          <w:szCs w:val="22"/>
        </w:rPr>
      </w:pPr>
      <w:r>
        <w:rPr>
          <w:rFonts w:cs="Calibri" w:ascii="Calibri" w:hAnsi="Calibri"/>
          <w:sz w:val="22"/>
          <w:szCs w:val="22"/>
        </w:rPr>
        <w:t>A 5-year-old Joliet girl mauled Tuesday by a Rottweiler remained in serious condition today at Children's Memorial Hospital in Chicago, a nurse at the hospital said.  The attack occurred in a house in the 1000 block of Draper Avenue in Joliet.  The dog, which was being cared for by the girl's mother, escaped from its cage and ran into the backyard, where it mauled the 5-year-old and her 10-year-old sister. The older girl sustained slight injuries but was not hospitalized.  The younger girl initially was taken to Silver Cross Hospital in Joliet, but was airlifted to Children's Memorial.   Joliet Police Chief Fred Hayes called it a vicious attack and said the young girl would likely need extensive reconstructive surgery on her face and head. The dog was taken by Will County Animal Control, which will euthanize the animal so it can be tested for rabies.</w:t>
      </w:r>
    </w:p>
    <w:p>
      <w:pPr>
        <w:pStyle w:val="Heading2"/>
        <w:rPr>
          <w:rFonts w:ascii="Calibri" w:hAnsi="Calibri" w:cs="Calibri"/>
          <w:color w:val="000000"/>
          <w:sz w:val="22"/>
          <w:szCs w:val="22"/>
        </w:rPr>
      </w:pPr>
      <w:r>
        <w:rPr>
          <w:rFonts w:cs="Calibri" w:ascii="Calibri" w:hAnsi="Calibri"/>
          <w:color w:val="000000"/>
          <w:sz w:val="22"/>
          <w:szCs w:val="22"/>
        </w:rPr>
        <w:t>Feds arrest 2 Winnetka futures dealers on fraud charges</w:t>
      </w:r>
    </w:p>
    <w:p>
      <w:pPr>
        <w:pStyle w:val="Normal"/>
        <w:spacing w:before="0" w:after="0"/>
        <w:rPr/>
      </w:pPr>
      <w:r>
        <w:rPr/>
        <w:t>Federal agents arrested two top executives of a Winnetka foreign-exchange futures dealer that collapsed over a year ago on federal fraud charges, the Justice Department disclosed Wednesday.</w:t>
        <w:br/>
        <w:t xml:space="preserve">Both men were principals with One World Capital Group, which was effectively shut down in December of 2007 when the Commodity Futures Trading Commission – responding to a growing chorus of complaints from customers who said they'd been unable to withdraw funds from their accounts -- obtained a court order that froze One World's assets and barred the troubled foreign-currency trader from further trading activity.  Wednesday's actions, including agents' execution of "search and seizure" warrants at both officials' homes, represent the first criminal charges to emerge from the company's failure.  FBI agents arrested One World founder John E. Walsh at his Lake Forest home this morning, U.S. Attorney Patrick Fitzgerald's office said in a Wednesday statement.  Another One World principal, 43-year-old Charles G. Martin, of Glencoe, was arrested last night in the Los Angeles area. </w:t>
      </w:r>
    </w:p>
    <w:p>
      <w:pPr>
        <w:pStyle w:val="Heading1"/>
        <w:rPr>
          <w:rFonts w:ascii="Calibri" w:hAnsi="Calibri" w:cs="Calibri"/>
          <w:sz w:val="22"/>
          <w:szCs w:val="22"/>
        </w:rPr>
      </w:pPr>
      <w:r>
        <w:rPr>
          <w:rFonts w:cs="Calibri" w:ascii="Calibri" w:hAnsi="Calibri"/>
          <w:sz w:val="22"/>
          <w:szCs w:val="22"/>
        </w:rPr>
        <w:t>Chicago schools' espresso machines a waste of money, inspector reports</w:t>
      </w:r>
    </w:p>
    <w:p>
      <w:pPr>
        <w:pStyle w:val="NormalWeb"/>
        <w:spacing w:before="280" w:after="240"/>
        <w:rPr/>
      </w:pPr>
      <w:r>
        <w:rPr>
          <w:rFonts w:cs="Calibri" w:ascii="Calibri" w:hAnsi="Calibri"/>
          <w:sz w:val="22"/>
          <w:szCs w:val="22"/>
        </w:rPr>
        <w:t xml:space="preserve">One </w:t>
      </w:r>
      <w:hyperlink r:id="rId2">
        <w:r>
          <w:rPr>
            <w:rStyle w:val="InternetLink"/>
            <w:rFonts w:cs="Calibri" w:ascii="Calibri" w:hAnsi="Calibri"/>
            <w:sz w:val="22"/>
            <w:szCs w:val="22"/>
          </w:rPr>
          <w:t>Chicago Public Schools</w:t>
        </w:r>
      </w:hyperlink>
      <w:r>
        <w:rPr>
          <w:rFonts w:cs="Calibri" w:ascii="Calibri" w:hAnsi="Calibri"/>
          <w:sz w:val="22"/>
          <w:szCs w:val="22"/>
        </w:rPr>
        <w:t xml:space="preserve"> manager must have really been jonesing for a cup of coffee when officials say she spent nearly $70,000 of the district's money to buy 30 cappuccino/espresso machines for a high school program. But five months after the machines were purchased, 22 remained unopened, one disappeared and three were being used at two schools—though not in the culinary arts program for which they were intended, the district's inspector general said Tuesday.  Officials in a department dealing with work-school programs allegedly separated the purchases to make them appear they came from 21 different schools and were under $10,000. </w:t>
        <w:br/>
        <w:t>By doing so, the purchases did not have to be competitively bid or win school board approval, said Jim Sullivan, the district's inspector general.  As a result, he said, the district overpaid for the coffeemakers by more than $12,000.</w:t>
      </w:r>
    </w:p>
    <w:p>
      <w:pPr>
        <w:pStyle w:val="Normal"/>
        <w:numPr>
          <w:ilvl w:val="0"/>
          <w:numId w:val="0"/>
        </w:numPr>
        <w:spacing w:lineRule="auto" w:line="240" w:before="280" w:after="280"/>
        <w:outlineLvl w:val="0"/>
        <w:rPr>
          <w:rFonts w:eastAsia="Times New Roman"/>
        </w:rPr>
      </w:pPr>
      <w:r>
        <w:rPr>
          <w:rFonts w:eastAsia="Times New Roman"/>
          <w:b/>
          <w:bCs/>
          <w:kern w:val="2"/>
        </w:rPr>
        <w:t xml:space="preserve">Browns to hire Eric Mangini as coach </w:t>
      </w:r>
    </w:p>
    <w:p>
      <w:pPr>
        <w:pStyle w:val="Normal"/>
        <w:numPr>
          <w:ilvl w:val="0"/>
          <w:numId w:val="0"/>
        </w:numPr>
        <w:spacing w:lineRule="auto" w:line="240" w:before="280" w:after="280"/>
        <w:outlineLvl w:val="0"/>
        <w:rPr>
          <w:rFonts w:eastAsia="Times New Roman"/>
          <w:b/>
          <w:b/>
          <w:bCs/>
          <w:kern w:val="2"/>
        </w:rPr>
      </w:pPr>
      <w:r>
        <w:rPr>
          <w:rFonts w:eastAsia="Times New Roman"/>
        </w:rPr>
        <w:t>Eric Mangini is the new head coach of the Cleveland Browns, a week after being fired by the New York Jets. A person with knowledge of the negotiations told The Associated Press that Mangini will be introduced Thursday at a news conference at the team's headquarters in Berea.</w:t>
      </w:r>
      <w:r>
        <w:rPr>
          <w:rFonts w:eastAsia="Times New Roman"/>
          <w:b/>
          <w:bCs/>
          <w:kern w:val="2"/>
        </w:rPr>
        <w:t xml:space="preserve">  </w:t>
      </w:r>
      <w:r>
        <w:rPr>
          <w:rFonts w:eastAsia="Times New Roman"/>
        </w:rPr>
        <w:t>The 37-year-old Mangini agreed to a four-year deal with the club Wednesday, said the person, who spoke on condition of anonymity because contract details had yet to be finalized.  Mangini began his NFL career as a ballboy with the Browns in 1994 under then-coach Bill Belichick. Now he's taking over the job of one of his best friends in football, fired Browns coach Romeo Crennel.  Mangini went 23-25 and made the playoffs once in three seasons with the Jets, who stumbled down the stretch to lose four of their last five games and miss the playoffs after an 8-3 start.</w:t>
      </w:r>
    </w:p>
    <w:p>
      <w:pPr>
        <w:pStyle w:val="Normal"/>
        <w:numPr>
          <w:ilvl w:val="0"/>
          <w:numId w:val="0"/>
        </w:numPr>
        <w:spacing w:lineRule="auto" w:line="240" w:before="280" w:after="280"/>
        <w:outlineLvl w:val="0"/>
        <w:rPr>
          <w:rFonts w:eastAsia="Times New Roman"/>
          <w:b/>
          <w:b/>
          <w:bCs/>
          <w:kern w:val="2"/>
        </w:rPr>
      </w:pPr>
      <w:r>
        <w:rPr>
          <w:rFonts w:eastAsia="Times New Roman"/>
          <w:b/>
          <w:bCs/>
          <w:kern w:val="2"/>
        </w:rPr>
        <w:t xml:space="preserve">Senators' Ruutu suspended for biting Sabres player </w:t>
      </w:r>
    </w:p>
    <w:p>
      <w:pPr>
        <w:pStyle w:val="Normal"/>
        <w:spacing w:lineRule="auto" w:line="240" w:before="280" w:after="280"/>
        <w:rPr/>
      </w:pPr>
      <w:r>
        <w:rPr>
          <w:rFonts w:eastAsia="Times New Roman"/>
        </w:rPr>
        <w:t>Turns out the NHL has a bigger bite than Ottawa's Jarkko Ruutu. And that was fine with Andrew Peters on Wednesday evening after the Buffalo Sabres enforcer learned the league had suspended Ruutu two games without pay for biting Peters' gloved hand in a game on Tuesday night. "Obviously, I'm happy about it and glad the NHL took notice," Peters said, still wearing a bandage around his bitten right thumb while attending a roast for his coach Lindy Ruff. "That's all I could ask for. It's a good result at the end of the day. It's a fair penalty." To Peters, taking a punch in a hockey game is one thing, but being bitten during a skirmish breaks what's known as the tough-guy code in the NHL.  "It goes too far for any player. It doesn't matter who you are, it's not part of hockey," he said. "I just hope kids don't think that's acceptable. It's not acceptable at any level."</w:t>
      </w:r>
    </w:p>
    <w:p>
      <w:pPr>
        <w:pStyle w:val="Normal"/>
        <w:numPr>
          <w:ilvl w:val="0"/>
          <w:numId w:val="0"/>
        </w:numPr>
        <w:spacing w:lineRule="auto" w:line="240" w:before="280" w:after="280"/>
        <w:outlineLvl w:val="0"/>
        <w:rPr>
          <w:rFonts w:eastAsia="Times New Roman"/>
          <w:b/>
          <w:b/>
          <w:bCs/>
          <w:kern w:val="2"/>
        </w:rPr>
      </w:pPr>
      <w:r>
        <w:rPr>
          <w:rFonts w:eastAsia="Times New Roman"/>
          <w:b/>
          <w:bCs/>
          <w:kern w:val="2"/>
        </w:rPr>
        <w:t>3 children dead in Southeast Side fire</w:t>
      </w:r>
    </w:p>
    <w:p>
      <w:pPr>
        <w:pStyle w:val="Normal"/>
        <w:spacing w:lineRule="auto" w:line="240" w:before="280" w:after="280"/>
        <w:rPr>
          <w:rFonts w:eastAsia="Times New Roman"/>
        </w:rPr>
      </w:pPr>
      <w:r>
        <w:rPr>
          <w:rFonts w:eastAsia="Times New Roman"/>
        </w:rPr>
        <w:t xml:space="preserve">Chicago police this afternoon were conducting a "preliminary criminal investigation" into a Southeast Side apartment fire that killed three young children and injured a fourth, police spokeswoman Monique Bond said.  But she said no cause had been established this afternoon for the blaze that began about 10:40 a.m. in the top floor of a three-story building in the 8300 block of South Buffalo Avenue. A Chicago Fire Department spokeswoman said the flames also spread to the roof of the 2½-story building next door. </w:t>
      </w:r>
      <w:r>
        <w:rPr/>
        <w:t xml:space="preserve">The dead children were identified this afternoon as siblings, Sharell Gates, 3, Tyrell Gates, 2, and Jimmy Gates, 7 months old, according to the Cook County medical examiner's office.   Firefighters rescued a fourth sibling, 4-year-old Jamari, amid light smoke on the second floor of the burning building and took him to University of Chicago Comer Children's Hospital, where a hospital spokeswoman said he was in serious condition this afternoon. </w:t>
      </w:r>
    </w:p>
    <w:p>
      <w:pPr>
        <w:pStyle w:val="NormalWeb"/>
        <w:rPr>
          <w:rFonts w:eastAsia="Times New Roman"/>
          <w:b/>
          <w:b/>
          <w:bCs/>
        </w:rPr>
      </w:pPr>
      <w:r>
        <w:rPr>
          <w:rFonts w:eastAsia="Times New Roman"/>
          <w:b/>
          <w:bCs/>
        </w:rPr>
      </w:r>
    </w:p>
    <w:p>
      <w:pPr>
        <w:pStyle w:val="NormalWeb"/>
        <w:rPr>
          <w:b/>
          <w:b/>
          <w:bCs/>
        </w:rPr>
      </w:pPr>
      <w:r>
        <w:rPr>
          <w:b/>
          <w:bCs/>
        </w:rPr>
      </w:r>
    </w:p>
    <w:p>
      <w:pPr>
        <w:pStyle w:val="NormalWeb"/>
        <w:rPr/>
      </w:pPr>
      <w:r>
        <w:rPr>
          <w:b/>
          <w:bCs/>
        </w:rPr>
        <w:t>Forecast from National Weather Service</w:t>
      </w:r>
      <w:r>
        <w:rPr/>
        <w:t xml:space="preserve"> </w:t>
      </w:r>
      <w:r>
        <w:rPr>
          <w:i/>
          <w:iCs/>
        </w:rPr>
        <w:t>As of 3:54 PM CST on January 8, 2009</w:t>
      </w:r>
    </w:p>
    <w:p>
      <w:pPr>
        <w:pStyle w:val="NormalWeb"/>
        <w:rPr>
          <w:rStyle w:val="Headline"/>
        </w:rPr>
      </w:pPr>
      <w:r>
        <w:rPr>
          <w:b/>
          <w:bCs/>
        </w:rPr>
        <w:t>Rest of Tonight</w:t>
      </w:r>
      <w:r>
        <w:rPr/>
        <w:t xml:space="preserve">... Cloudy. A chance of flurries in the evening. Blustery...colder. Lows 16 to 20. West winds 15 to 25 mph. Gusts up to 30 mph until early morning. </w:t>
        <w:br/>
      </w:r>
      <w:r>
        <w:rPr>
          <w:b/>
          <w:bCs/>
        </w:rPr>
        <w:t>Saturday</w:t>
      </w:r>
      <w:r>
        <w:rPr/>
        <w:t xml:space="preserve">... Partly sunny. Highs in the mid 20s. West winds 10 to 20 mph. </w:t>
        <w:br/>
      </w:r>
      <w:r>
        <w:rPr>
          <w:b/>
          <w:bCs/>
        </w:rPr>
        <w:t>Saturday Night</w:t>
      </w:r>
      <w:r>
        <w:rPr/>
        <w:t xml:space="preserve">... Mostly cloudy. Slight chance of light snow showers in the evening...then a chance of light snow after midnight. Lows 14 to 18. Southwest winds 10 to 15 mph until early morning becoming south during the predawn hours. Chance of precipitation 30 percent. </w:t>
      </w:r>
    </w:p>
    <w:p>
      <w:pPr>
        <w:pStyle w:val="Apstoryp"/>
        <w:rPr>
          <w:rFonts w:ascii="Calibri" w:hAnsi="Calibri" w:cs="Calibri"/>
          <w:b/>
          <w:b/>
          <w:sz w:val="22"/>
          <w:szCs w:val="22"/>
        </w:rPr>
      </w:pPr>
      <w:r>
        <w:rPr>
          <w:rStyle w:val="Headline"/>
          <w:rFonts w:cs="Calibri" w:ascii="Calibri" w:hAnsi="Calibri"/>
          <w:b/>
          <w:sz w:val="22"/>
          <w:szCs w:val="22"/>
        </w:rPr>
        <w:t>Mississippi has highest teen birth rate, CDC says</w:t>
      </w:r>
    </w:p>
    <w:p>
      <w:pPr>
        <w:pStyle w:val="Apstoryp"/>
        <w:rPr>
          <w:rFonts w:ascii="Calibri" w:hAnsi="Calibri" w:cs="Calibri"/>
          <w:b/>
          <w:b/>
          <w:sz w:val="22"/>
          <w:szCs w:val="22"/>
        </w:rPr>
      </w:pPr>
      <w:r>
        <w:rPr>
          <w:rFonts w:cs="Calibri" w:ascii="Calibri" w:hAnsi="Calibri"/>
          <w:sz w:val="22"/>
          <w:szCs w:val="22"/>
        </w:rPr>
        <w:t>ATLANTA (AP) -- Mississippi now has the nation's highest teen birth rate, displacing Texas and New Mexico for that lamentable title, a new federal report says. Mississippi's rate was more than 60 percent higher than the national average in 2006, according to new state statistics released Wednesday by the U.S. Centers for Disease Control and Prevention. The teen birth rate for that year in Texas and New Mexico was more than 50 percent higher. The three states have large proportions of black and Hispanic teenagers - groups that traditionally have higher birth rates, experts noted. The lowest teen birth rates continue to be in New England, where three states have rates at roughly half the national average, which is 42 births per 1,000 teen women. It's not clear why Mississippi, with 68 births per 1,000, surged into first place. The state's one-year increase of nearly 1,000 teen births could be a statistical blip, said Ron Cossman, a Mississippi State University researcher who focuses on children's health statistics.</w:t>
      </w:r>
    </w:p>
    <w:p>
      <w:pPr>
        <w:pStyle w:val="Normal"/>
        <w:spacing w:before="0" w:after="0"/>
        <w:rPr/>
      </w:pPr>
      <w:r>
        <w:rPr/>
        <w:t>Commercial:</w:t>
      </w:r>
    </w:p>
    <w:p>
      <w:pPr>
        <w:pStyle w:val="Normal"/>
        <w:spacing w:before="0" w:after="0"/>
        <w:rPr>
          <w:rFonts w:ascii="Arial" w:hAnsi="Arial" w:cs="Arial"/>
          <w:color w:val="000000"/>
          <w:sz w:val="20"/>
          <w:szCs w:val="20"/>
        </w:rPr>
      </w:pPr>
      <w:r>
        <w:rPr>
          <w:rFonts w:cs="Arial" w:ascii="Arial" w:hAnsi="Arial"/>
          <w:color w:val="000000"/>
          <w:sz w:val="20"/>
          <w:szCs w:val="20"/>
        </w:rPr>
        <w:t>Throughout your life, there are some things you can count on, like buying property. There will be times when you need a well-rounded, experienced attorney. Consider the experience and expertise of Jerry Session, Attorney at Law. His legal background includes extensive courtroom work, and serving as assistant District Attorney of Erie County. Attorney Jerry Session has seen it all. And he can help you with the benefit of his broad legal experience. For everything from real estate to social security, from personal injury law to criminal defense cases, Jerry Session can provide you highly qualified legal representation. If you need a knowledgeable attorney for a routine real estate closing, Jerry Session can represent you for a low introductory fee of just three-fifty plus costs... because Attorney Jerry Session is confident you'll choose to have him by your side for all your legal considerations. Call Jerry Session today for an appointment: 863-7839. That's 863-7839. Call 863-78-39 for Jerry Session, Attorney at Law.</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InternetLink">
    <w:name w:val="Hyperlink"/>
    <w:basedOn w:val="DefaultParagraphFont"/>
    <w:rPr>
      <w:color w:val="0000FF"/>
      <w:u w:val="single"/>
    </w:rPr>
  </w:style>
  <w:style w:type="character" w:styleId="Byline">
    <w:name w:val="byline"/>
    <w:basedOn w:val="DefaultParagraphFont"/>
    <w:qFormat/>
    <w:rPr/>
  </w:style>
  <w:style w:type="character" w:styleId="Separator">
    <w:name w:val="separato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Headline">
    <w:name w:val="head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Apstoryp">
    <w:name w:val="ap-story-p"/>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cagotribune.com/topic/education/schools/chicago-public-schools-ORGOV000081.topi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03:10:00Z</dcterms:created>
  <dc:creator>John Knight</dc:creator>
  <dc:description/>
  <cp:keywords/>
  <dc:language>en-US</dc:language>
  <cp:lastModifiedBy>John Knight</cp:lastModifiedBy>
  <dcterms:modified xsi:type="dcterms:W3CDTF">2009-01-08T03:27:00Z</dcterms:modified>
  <cp:revision>4</cp:revision>
  <dc:subject/>
  <dc:title/>
</cp:coreProperties>
</file>